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29 – April 1, 2010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1-1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The Resurrection of Chri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19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Review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8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od Fri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565150" cy="831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joy the long weekend!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Ephesians 2:8-9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10-3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egend of William T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3-8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9-16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a Thesaur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11-2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unds in Po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3-214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riting a spring poem – as a clas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5-2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ent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Hundredt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X 7 t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ecimals and money”</w:t>
              <w:br/>
              <w:t>Les. 14-4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ment test pre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ids”</w:t>
              <w:br/>
              <w:t>p. 42-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have rules and law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7-7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have rules and law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0-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Boxcar Children 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port cards go hom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Picture day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½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$1.00 dress down day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 concert is next Frida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762000" cy="76200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Hard and soft 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ia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e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g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ll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ba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d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t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n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r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sol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ura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ared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Mar. 31 - Ephesians 2:8-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by grace you have been saved through faith and that not of yourselves;  it is the gift of God, not of works, lest anyone should boast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April 7 - Ephesians 2: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we are His workmanship, created in Christ Jesus for good works, which God prepared beforehand that we should walk in them.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ue April 14 - Colossians 3:2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atever you do, do it heartily, as for the Lord and not to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April 21 – No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ue April 28 – Colossians 3:2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Knowing that from the Lord, you will receive the reward of the inheritance;  for you serve the Lord Christ.”</w:t>
      </w:r>
      <w:r>
        <w:br w:type="page"/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http://www.fsdb.k12.fl.us/rmc/content/olympics/images/olympics.pn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32:00Z</dcterms:created>
  <dc:creator>SysOp</dc:creator>
  <dc:description/>
  <cp:keywords/>
  <dc:language>en-US</dc:language>
  <cp:lastModifiedBy>CoraLee.Ott</cp:lastModifiedBy>
  <cp:lastPrinted>2009-03-12T15:01:00Z</cp:lastPrinted>
  <dcterms:modified xsi:type="dcterms:W3CDTF">2010-03-26T16:07:00Z</dcterms:modified>
  <cp:revision>4</cp:revision>
  <dc:subject/>
  <dc:title> </dc:title>
</cp:coreProperties>
</file>